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26 февраля 2019 года                      № 196                                 п. Первомай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вомайского сельского поселения Белореченского района от 20 декабря 2018 года № 183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«О бюджете Первомайского сельского поселения Белореченского района на 2019 год»</w:t>
      </w:r>
    </w:p>
    <w:p>
      <w:pPr>
        <w:pStyle w:val="Heading1"/>
        <w:spacing w:lineRule="auto" w:line="24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06 октября 2003 года № 131-ФЗ «Об общих принципах организации местного самоуправления в Российской Федерации», Законом Краснодарского края «О краевом бюджете на 2019 год и на плановый период 2020 и 2021 годов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р е ш и л:</w:t>
      </w:r>
    </w:p>
    <w:p>
      <w:pPr>
        <w:pStyle w:val="Normal"/>
        <w:tabs>
          <w:tab w:val="clear" w:pos="709"/>
          <w:tab w:val="left" w:pos="54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Совета Первомайского сельского поселения Белореченского района от 20 декабря 2018 года № 183 «О бюджете Первомайского сельского поселения Белореченского района на 2019 год»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ы 1,2,4 пункта 1 изложить в следующей редакции:</w:t>
      </w:r>
    </w:p>
    <w:p>
      <w:pPr>
        <w:pStyle w:val="TextBodyIndent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) общий объем доходов в сумме 20 481 150,00 рублей;</w:t>
      </w:r>
    </w:p>
    <w:p>
      <w:pPr>
        <w:pStyle w:val="TextBodyIndent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 общий объем расходов в сумме 23 090 453,30 рублей;»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4) дефицит бюджета в сумме  2 609 303,30 рублей.»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На основании решения Совета муниципального образования Белореченский район от 17 декабря 2018 года № 31 «О бюджете муниципального образования Белореченский район на 2019 год и на плановый период 2020 и 2021 годов» (с изменениями и дополнениями) увеличить годовое бюджетное назначение по коду дохода  992 2 02 15001 10 0000 150  - «Дотации бюджетам сельских поселений на выравнивание бюджетной обеспеченности» на 365 600,00 рублей 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ить на код раздела, подраздела 05.03 «Благоустройство», код целевой статьи расходов 6800010320 «Прочие мероприятия по благоустройству городских округов и поселений», код вида расходов 200 «Закупка товаров, работ и услуг для государственных (муниципальных) нужд» в сумме 365 600,00 рублей.</w: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Исключить код главного администратора доходов 854 из Приложения 1 к решению и изложить его в новой редакции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ложения №1,2,3,4,5,6,7 к решению Совета Первомайского сельского поселения Белореченского района от 20 декабря 2017 года № 148 «О бюджете Первомайского сельского поселения Белореченского района на 2018 год» изложить в новой редакции (приложения № 1,2,3,4,5,6,7)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публиковать настоящее решение в средствах массовой информации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ешение вступает в силу с момента его опубликования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2.2019 года №19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26.02.2019 года №196)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главных администраторов доходов бюджета Первомайского сельского поселения Белореченского района и закрепляемые за ними виды (подвиды) доходов бюджета Первомайского сельского поселения Белореченского района и перечень главных администраторов источников финансирования дефицита бюджет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825"/>
        <w:gridCol w:w="4702"/>
      </w:tblGrid>
      <w:tr>
        <w:trPr>
          <w:trHeight w:val="765" w:hRule="atLeast"/>
        </w:trPr>
        <w:tc>
          <w:tcPr>
            <w:tcW w:w="4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345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ный администратор доходов и источников финансирования </w:t>
              <w:br/>
              <w:t>дефицита бюджета поселения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ов и источников финансирования </w:t>
              <w:br/>
              <w:t xml:space="preserve">дефицита </w:t>
              <w:br/>
              <w:t>бюджета поселения</w:t>
            </w:r>
          </w:p>
        </w:tc>
        <w:tc>
          <w:tcPr>
            <w:tcW w:w="4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инистерство экономики</w:t>
              <w:br/>
              <w:t>Краснодарского края</w:t>
            </w:r>
          </w:p>
        </w:tc>
      </w:tr>
      <w:tr>
        <w:trPr>
          <w:trHeight w:val="271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94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211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51040 02 0000 140 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03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Первомайского сельского поселения Белореченского района</w:t>
            </w:r>
          </w:p>
        </w:tc>
      </w:tr>
      <w:tr>
        <w:trPr>
          <w:trHeight w:val="288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04020 01 0000 11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79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1 05025 10 0000 120 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6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2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75 10 0000 12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71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92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51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2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22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3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8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</w:tr>
      <w:tr>
        <w:trPr>
          <w:trHeight w:val="163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</w:t>
            </w:r>
          </w:p>
        </w:tc>
      </w:tr>
      <w:tr>
        <w:trPr>
          <w:trHeight w:val="274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6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33050 10 0000 140 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63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4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8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2020 10 0000 18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88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1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0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8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159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7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1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00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6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7 05010 10 0000 150 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54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20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90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6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0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18 05000 10 0000 150 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</w:tc>
      </w:tr>
      <w:tr>
        <w:trPr>
          <w:trHeight w:val="201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10 0000 150</w:t>
            </w:r>
          </w:p>
        </w:tc>
        <w:tc>
          <w:tcPr>
            <w:tcW w:w="4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2.2019 года №19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26.02.2019 года №196)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 поступлений доходов в бюджет Первомайского сельского поселения Белореченского района по кодам видов (подвидов) доходов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173"/>
        <w:gridCol w:w="1418"/>
      </w:tblGrid>
      <w:tr>
        <w:trPr>
          <w:trHeight w:val="354" w:hRule="atLeast"/>
        </w:trPr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199 60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109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3 02000 01 0000 110 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, в том числе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3 600,00</w:t>
            </w:r>
          </w:p>
        </w:tc>
      </w:tr>
      <w:tr>
        <w:trPr>
          <w:trHeight w:val="40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3 02230 01 0000 110 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3 02250 01 0000 110 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186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сельских поселений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3 00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2 000,00</w:t>
            </w:r>
          </w:p>
        </w:tc>
      </w:tr>
      <w:tr>
        <w:trPr>
          <w:trHeight w:val="229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70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государственных унитарных учреждений, а так же имущества государствен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196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 281 550,00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уровней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281 550,00</w:t>
            </w:r>
          </w:p>
        </w:tc>
      </w:tr>
      <w:tr>
        <w:trPr>
          <w:trHeight w:val="93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60 600,00</w:t>
            </w:r>
          </w:p>
        </w:tc>
      </w:tr>
      <w:tr>
        <w:trPr>
          <w:trHeight w:val="15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35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93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37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481 150,0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2.2019 года №19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6.02.2019 года №196)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звозмездные поступления в бюджет Первомайского сельского поселения Белореченского района из краевого бюджета в 2019 году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140"/>
        <w:gridCol w:w="1592"/>
      </w:tblGrid>
      <w:tr>
        <w:trPr>
          <w:trHeight w:val="354" w:hRule="atLeast"/>
        </w:trPr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 281 550,00</w:t>
            </w:r>
          </w:p>
        </w:tc>
      </w:tr>
      <w:tr>
        <w:trPr>
          <w:trHeight w:val="11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60 600,00</w:t>
            </w:r>
          </w:p>
        </w:tc>
      </w:tr>
      <w:tr>
        <w:trPr>
          <w:trHeight w:val="18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44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13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2.2019 года №19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4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6.02.2019 года №196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 по разделам и подразделам классификации расходов бюджетов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26"/>
        <w:gridCol w:w="1034"/>
        <w:gridCol w:w="1060"/>
        <w:gridCol w:w="2080"/>
      </w:tblGrid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 090 453,3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938 400,00</w:t>
            </w:r>
          </w:p>
        </w:tc>
      </w:tr>
      <w:tr>
        <w:trPr>
          <w:trHeight w:val="1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9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ной кампан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34 145,55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342 357,75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3 757,75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0 60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755 45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343 892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3 892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2.2019 года №19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5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6.02.2019 года №196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целевым статьям (муниципальным программам Первомайского сельского поселения Белореченского района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50"/>
        <w:gridCol w:w="1900"/>
        <w:gridCol w:w="820"/>
        <w:gridCol w:w="1732"/>
      </w:tblGrid>
      <w:tr>
        <w:trPr>
          <w:trHeight w:val="3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-хода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 090 453,30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723 89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26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75 91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4 818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12 318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5 5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27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2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592,00</w:t>
            </w:r>
          </w:p>
        </w:tc>
      </w:tr>
      <w:tr>
        <w:trPr>
          <w:trHeight w:val="27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12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91 6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2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8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 Развитие информатизации в  органах местного самоуправл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6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600,00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Обеспечение безопасности насел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4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11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и ведомственные целевые прграммы по социальному обеспеч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18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19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343 892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9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8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4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04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6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8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0 6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 6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 600,00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095 650,00</w:t>
            </w:r>
          </w:p>
        </w:tc>
      </w:tr>
      <w:tr>
        <w:trPr>
          <w:trHeight w:val="3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оведение топографо-геодезических изысканий, изготовление проекта планировки территории и проекта межевания территории и строительства объекта дошкольного образовательного назначения "Детский сад на 80 мест в п.Первомайском Белореченского райо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19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2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9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ной кампан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2.2019 года №19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6.02.2019 года №196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бюджета Первомайского сельского поселения Белореченского района на 2019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650"/>
        <w:gridCol w:w="1034"/>
        <w:gridCol w:w="1007"/>
        <w:gridCol w:w="1192"/>
        <w:gridCol w:w="743"/>
        <w:gridCol w:w="973"/>
      </w:tblGrid>
      <w:tr>
        <w:trPr>
          <w:trHeight w:val="3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-хода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 090 453,30</w:t>
            </w:r>
          </w:p>
        </w:tc>
      </w:tr>
      <w:tr>
        <w:trPr>
          <w:trHeight w:val="10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Первомайского сельского поселения Белорече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4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4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Первомайского сельского поселения Белорече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 090 253,3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938 200,00</w:t>
            </w:r>
          </w:p>
        </w:tc>
      </w:tr>
      <w:tr>
        <w:trPr>
          <w:trHeight w:val="15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28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4 818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12 318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5 5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19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8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ной кампан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7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12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 6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Повышение информированности населения о деятельности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6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6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6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15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5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592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1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34 145,55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3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3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342 357,7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3 757,75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0 600,00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0 6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 6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 600,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755 450,00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15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4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роведение топографо-геодезических изысканий, изготовление проекта планировки территории и проекта межевания территории и строительства объекта дошкольного образовательного назначения "Детский сад на 80 мест в п.Первомайском Белорече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343 892,00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3 892,00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3 892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19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9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6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9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и ведомственные целевые прграммы по социальному обеспеч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2.2019 года №19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7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6.02.2019 года №196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внутреннего финансирования дефицита бюджета Первомайского сельского поселения Белореченского района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86"/>
        <w:gridCol w:w="1460"/>
        <w:gridCol w:w="2260"/>
        <w:gridCol w:w="1521"/>
      </w:tblGrid>
      <w:tr>
        <w:trPr>
          <w:trHeight w:val="360" w:hRule="atLeast"/>
        </w:trPr>
        <w:tc>
          <w:tcPr>
            <w:tcW w:w="427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кода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администратора , группы ,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руппы, статьи, подстатьи,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мента, программы ,кода</w:t>
            </w:r>
          </w:p>
        </w:tc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ческой классификаци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доходов источников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дефицит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01 10 0000 00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бюджетных средст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9 303,30</w:t>
            </w:r>
          </w:p>
        </w:tc>
      </w:tr>
      <w:tr>
        <w:trPr>
          <w:trHeight w:val="795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01 10 0000 5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 481 150,00</w:t>
            </w:r>
          </w:p>
        </w:tc>
      </w:tr>
      <w:tr>
        <w:trPr>
          <w:trHeight w:val="795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01 10 0000 7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090 453,30</w:t>
            </w:r>
          </w:p>
        </w:tc>
      </w:tr>
      <w:tr>
        <w:trPr>
          <w:trHeight w:val="372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9 303,30</w:t>
            </w:r>
          </w:p>
        </w:tc>
      </w:tr>
      <w:tr>
        <w:trPr>
          <w:trHeight w:val="372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9-03-28T06:09:00Z</dcterms:modified>
  <cp:revision>252</cp:revision>
  <dc:subject/>
  <dc:title>Вносится</dc:title>
</cp:coreProperties>
</file>